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4</w:t>
      </w:r>
      <w:r>
        <w:rPr>
          <w:rFonts w:cs="Century Gothic" w:ascii="Century Gothic" w:hAnsi="Century Gothic"/>
          <w:sz w:val="24"/>
          <w:szCs w:val="24"/>
          <w:vertAlign w:val="superscript"/>
        </w:rPr>
        <w:t>th</w:t>
      </w:r>
      <w:r>
        <w:rPr>
          <w:rFonts w:cs="Century Gothic" w:ascii="Century Gothic" w:hAnsi="Century Gothic"/>
          <w:sz w:val="24"/>
          <w:szCs w:val="24"/>
        </w:rPr>
        <w:t xml:space="preserve"> Grade Instructional Calendar:  MEAP Countdown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2070"/>
        <w:gridCol w:w="50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s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y</w:t>
            </w:r>
            <w:bookmarkStart w:id="0" w:name="_GoBack"/>
            <w:bookmarkEnd w:id="0"/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GL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sson Goals/Activ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eptembe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ules, Rout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ules, Rout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R.03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cognize x and div. situation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R.03.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olve division problems w/remainder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R.03.10,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R.03.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view/Retea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September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-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E.03.16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E.03.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derstand the meaning and terminology of fraction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cognize, name and use equivalent fra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E.03.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lace and compare fractions on a number l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E.03.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odel + and – of fractions on a number l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ME.03.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derstanding the meaning of 0.50 and 0.25 related to mone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view/Reteach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eptembe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-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.GS.03.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dentify points, line segments, lines, and di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.GS.03.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dentify perpendicular lines and parallel l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.SR.03.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ompose and decompose triangles and rectang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.GS.03.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dentify, describe, classify familiar 3-D soli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view/Reteach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September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7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.UN.03.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alculate area and perimeter of square and rectang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.UN.03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istinguish between units of length, area in contex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.PS.03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olve problems involving money, length, and ti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.PS.03.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olve problems about perimeter/area of rectang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Octobe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view/Retea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October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-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.FL.03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stimate sun/difference of tow 3- digit numb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view/Reteach M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nformative Text Comprehen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arrative Text Comprehen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Writing to a Prompt/MEA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October 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est Taking Skills/MEA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  <w:t>MEAP Reading Day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</w:rPr>
              <w:t>MEAP Reading Day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</w:rPr>
              <w:t>MEAP Writing Day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eview/Reteach M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October 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est Taking Skills/ Mat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>MEAP Mat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>MEAP Writing Day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CONFEREN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CONFEREN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  <w:t>CONFEREN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0:50:00Z</dcterms:created>
  <dc:creator>cheri</dc:creator>
  <dc:description/>
  <dc:language>en-US</dc:language>
  <cp:lastModifiedBy>cindyg</cp:lastModifiedBy>
  <dcterms:modified xsi:type="dcterms:W3CDTF">2010-08-20T20:50:00Z</dcterms:modified>
  <cp:revision>2</cp:revision>
  <dc:subject/>
  <dc:title/>
</cp:coreProperties>
</file>